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0842661"/>
      <w:bookmarkStart w:id="1" w:name="__Fieldmark__0_40408426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0842661"/>
      <w:bookmarkStart w:id="3" w:name="__Fieldmark__1_4040842661"/>
      <w:bookmarkEnd w:id="3"/>
      <w:r>
        <w:rPr/>
      </w:r>
      <w:r>
        <w:rPr/>
        <w:fldChar w:fldCharType="end"/>
      </w:r>
      <w:r>
        <w:rPr>
          <w:rFonts w:cs="Arial" w:ascii="Arial" w:hAnsi="Arial"/>
        </w:rPr>
        <w:tab/>
        <w:t>au lot n°…10…. Ingénierie pédagogiqu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0842661"/>
      <w:bookmarkStart w:id="5" w:name="__Fieldmark__2_4040842661"/>
      <w:bookmarkEnd w:id="5"/>
      <w:r>
        <w:rPr/>
      </w:r>
      <w:r>
        <w:rPr/>
        <w:fldChar w:fldCharType="end"/>
      </w:r>
      <w:r>
        <w:rPr>
          <w:rFonts w:cs="Arial"/>
        </w:rPr>
        <w:t xml:space="preserve"> Accompagnement à Pédagogie de l’enseignement à distance (blended, e-learning, classe inversée, …)</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040842661"/>
      <w:bookmarkStart w:id="7" w:name="__Fieldmark__3_4040842661"/>
      <w:bookmarkEnd w:id="7"/>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040842661"/>
      <w:bookmarkStart w:id="9" w:name="__Fieldmark__4_4040842661"/>
      <w:bookmarkEnd w:id="9"/>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40842661"/>
      <w:bookmarkStart w:id="11" w:name="__Fieldmark__5_4040842661"/>
      <w:bookmarkEnd w:id="11"/>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40842661"/>
      <w:bookmarkStart w:id="13" w:name="__Fieldmark__6_4040842661"/>
      <w:bookmarkEnd w:id="13"/>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0842661"/>
      <w:bookmarkStart w:id="15" w:name="__Fieldmark__7_404084266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40842661"/>
      <w:bookmarkStart w:id="17" w:name="__Fieldmark__8_404084266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40842661"/>
      <w:bookmarkStart w:id="19" w:name="__Fieldmark__9_404084266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0842661"/>
      <w:bookmarkStart w:id="21" w:name="__Fieldmark__10_404084266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040842661"/>
      <w:bookmarkStart w:id="23" w:name="__Fieldmark__11_4040842661"/>
      <w:bookmarkEnd w:id="23"/>
      <w:r>
        <w:rPr/>
      </w:r>
      <w:r>
        <w:rPr/>
        <w:fldChar w:fldCharType="end"/>
      </w:r>
      <w:r>
        <w:rPr>
          <w:rFonts w:cs="Arial" w:ascii="Arial" w:hAnsi="Arial"/>
        </w:rPr>
        <w:t xml:space="preserve"> aux prix indiqués dans le bordereau de prix joint au présent document et dans la limite maximale annuelle de 5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40842661"/>
      <w:bookmarkStart w:id="25" w:name="__Fieldmark__12_404084266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40842661"/>
      <w:bookmarkStart w:id="27" w:name="__Fieldmark__13_404084266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040842661"/>
      <w:bookmarkStart w:id="29" w:name="__Fieldmark__14_404084266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40842661"/>
      <w:bookmarkStart w:id="31" w:name="__Fieldmark__15_404084266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040842661"/>
      <w:bookmarkStart w:id="33" w:name="__Fieldmark__16_4040842661"/>
      <w:bookmarkEnd w:id="33"/>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40842661"/>
      <w:bookmarkStart w:id="35" w:name="__Fieldmark__17_404084266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40842661"/>
      <w:bookmarkStart w:id="37" w:name="__Fieldmark__18_4040842661"/>
      <w:bookmarkEnd w:id="3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040842661"/>
      <w:bookmarkStart w:id="39" w:name="__Fieldmark__19_404084266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40842661"/>
      <w:bookmarkStart w:id="41" w:name="__Fieldmark__20_4040842661"/>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40842661"/>
      <w:bookmarkStart w:id="43" w:name="__Fieldmark__21_404084266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40842661"/>
      <w:bookmarkStart w:id="45" w:name="__Fieldmark__22_404084266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40842661"/>
      <w:bookmarkStart w:id="47" w:name="__Fieldmark__23_404084266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40842661"/>
      <w:bookmarkStart w:id="49" w:name="__Fieldmark__24_404084266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40842661"/>
      <w:bookmarkStart w:id="51" w:name="__Fieldmark__25_404084266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40842661"/>
      <w:bookmarkStart w:id="53" w:name="__Fieldmark__26_404084266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40842661"/>
      <w:bookmarkStart w:id="55" w:name="__Fieldmark__27_404084266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40842661"/>
      <w:bookmarkStart w:id="57" w:name="__Fieldmark__28_404084266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40842661"/>
      <w:bookmarkStart w:id="59" w:name="__Fieldmark__29_404084266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40842661"/>
      <w:bookmarkStart w:id="61" w:name="__Fieldmark__30_404084266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62" w:name="_Hlk190860017"/>
      <w:r>
        <w:rPr>
          <w:rFonts w:cs="Arial" w:ascii="Arial" w:hAnsi="Arial"/>
        </w:rPr>
        <w:t xml:space="preserve">701, 702, 711, 712, 721, 722 </w:t>
      </w:r>
      <w:bookmarkEnd w:id="62"/>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5:17:00Z</dcterms:modified>
  <cp:revision>19</cp:revision>
  <dc:subject/>
  <dc:title>_Modèle recommandé : le service peut l’adapter le cas échéant_DC1_</dc:title>
</cp:coreProperties>
</file>